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w:t>
      </w:r>
      <w:r>
        <w:rPr>
          <w:sz w:val="36"/>
          <w:szCs w:val="36"/>
        </w:rPr>
        <w:t>Say, you sure was right about him.  Maybe he ain’t bright, but I never seen such a worker.  He damn near killed his partner buckin’ barley.  There ain’t nobody can keep up with him.  God awmighty I never seen such a strong guy.” (Slim about Lenni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w:t>
      </w:r>
      <w:r>
        <w:rPr>
          <w:sz w:val="36"/>
          <w:szCs w:val="36"/>
        </w:rPr>
        <w:t>It ain’t so funny, him an’ me goin’ aroun’ together,’ George said at last”…</w:t>
      </w:r>
    </w:p>
    <w:p>
      <w:pPr>
        <w:pStyle w:val="Normal"/>
        <w:rPr/>
      </w:pPr>
      <w:r>
        <w:rPr>
          <w:sz w:val="36"/>
          <w:szCs w:val="36"/>
        </w:rPr>
        <w:t>“ ‘</w:t>
      </w:r>
      <w:r>
        <w:rPr>
          <w:sz w:val="36"/>
          <w:szCs w:val="36"/>
        </w:rPr>
        <w:t>I ain’t got no people,’ George said.  ‘I seen the guys that go around on the ranches alone.  That ain’t no good.  They don’t have no fun.  After a long time they get mean.  They get wantin’ to fight all the tim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w:t>
      </w:r>
      <w:r>
        <w:rPr>
          <w:sz w:val="36"/>
          <w:szCs w:val="36"/>
        </w:rPr>
        <w:t>What’d he do in Weed?’ Slim asked again.”</w:t>
      </w:r>
    </w:p>
    <w:p>
      <w:pPr>
        <w:pStyle w:val="Normal"/>
        <w:rPr>
          <w:sz w:val="36"/>
          <w:szCs w:val="36"/>
        </w:rPr>
      </w:pPr>
      <w:r>
        <w:rPr>
          <w:sz w:val="36"/>
          <w:szCs w:val="36"/>
        </w:rPr>
        <w:t>“ ‘</w:t>
      </w:r>
      <w:r>
        <w:rPr>
          <w:sz w:val="36"/>
          <w:szCs w:val="36"/>
        </w:rPr>
        <w:t xml:space="preserve">Well, he seen this girl in a red dress.  Dumb bastard like he is, he wants to touch ever’thing he likes.  Just wants to feel it. So he reaches out to feel this red dress an’ the girl lets out a squawk, and that gets Lennie all mixed up, and he holds on ‘cause that’s the only thing he can think to do.’ …. “ ‘He was so scairt he couldn’t let go of that dress.  And he’s so God damn strong, you know.”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w:t>
      </w:r>
      <w:r>
        <w:rPr>
          <w:sz w:val="36"/>
          <w:szCs w:val="36"/>
        </w:rPr>
        <w:t>Got no teeth,’ he said.  He’s all stiff with rheumatism.  He ain’t no good to you, Candy.  An’ he ain’t no good to himself.  Why’n’t you shoot him, Candy?’”  (Carlson)</w:t>
      </w:r>
    </w:p>
    <w:p>
      <w:pPr>
        <w:pStyle w:val="Normal"/>
        <w:rPr>
          <w:sz w:val="36"/>
          <w:szCs w:val="36"/>
        </w:rPr>
      </w:pPr>
      <w:r>
        <w:rPr>
          <w:sz w:val="36"/>
          <w:szCs w:val="36"/>
        </w:rPr>
        <w:t>“</w:t>
      </w:r>
      <w:r>
        <w:rPr>
          <w:sz w:val="36"/>
          <w:szCs w:val="36"/>
        </w:rPr>
        <w:t xml:space="preserve">Carl’s right, Candy.  That dog ain’t no good to himself.  I wisht somebody’d shoot me if I got old an’ a cripple.’” (Slim)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 xml:space="preserve">George said, ‘She’s gonna make a mess.  They’s gonna be a bad mess about her.  She’s a jail bait all set on the trigger.  That Curley got his work cut out for him.  Ranch with a bunch of guys ain’t no place for a girl, specially like her.’” </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w:t>
      </w:r>
      <w:r>
        <w:rPr>
          <w:sz w:val="36"/>
          <w:szCs w:val="36"/>
        </w:rPr>
        <w:t>Well stick around an’ keep your eyes open.  You’ll see plenty.  She ain’t concealin’ nothing.  I never seen nobody like her.  She got the eye goin’ all the time on everybody.  I bet she even gives the stable buck the eye.  I don’t know what the hell she wants.’”  (Whi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Candy looked about unhappily.  ‘No,’ he said softly.  ‘No, I couldn’ do that.  I had ‘im too long.’” ….</w:t>
      </w:r>
    </w:p>
    <w:p>
      <w:pPr>
        <w:pStyle w:val="Normal"/>
        <w:rPr>
          <w:sz w:val="36"/>
          <w:szCs w:val="36"/>
        </w:rPr>
      </w:pPr>
      <w:r>
        <w:rPr>
          <w:sz w:val="36"/>
          <w:szCs w:val="36"/>
        </w:rPr>
        <w:t>“</w:t>
      </w:r>
      <w:r>
        <w:rPr>
          <w:sz w:val="36"/>
          <w:szCs w:val="36"/>
        </w:rPr>
        <w:t xml:space="preserve">Candy said, ‘George.’   </w:t>
      </w:r>
    </w:p>
    <w:p>
      <w:pPr>
        <w:pStyle w:val="Normal"/>
        <w:rPr>
          <w:sz w:val="36"/>
          <w:szCs w:val="36"/>
        </w:rPr>
      </w:pPr>
      <w:r>
        <w:rPr>
          <w:sz w:val="36"/>
          <w:szCs w:val="36"/>
        </w:rPr>
        <w:t>“</w:t>
      </w:r>
      <w:r>
        <w:rPr>
          <w:sz w:val="36"/>
          <w:szCs w:val="36"/>
        </w:rPr>
        <w:t>Huh?”</w:t>
      </w:r>
    </w:p>
    <w:p>
      <w:pPr>
        <w:pStyle w:val="Normal"/>
        <w:rPr>
          <w:sz w:val="36"/>
          <w:szCs w:val="36"/>
        </w:rPr>
      </w:pPr>
      <w:r>
        <w:rPr>
          <w:sz w:val="36"/>
          <w:szCs w:val="36"/>
        </w:rPr>
        <w:t>“ ‘</w:t>
      </w:r>
      <w:r>
        <w:rPr>
          <w:sz w:val="36"/>
          <w:szCs w:val="36"/>
        </w:rPr>
        <w:t>I ought to of shot that dog myself, George.  I shouldn’t ought to of let no stranger shoot my dog.’”  (Cand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Then Curly’s rage exploded.  ‘Come on, ya big bastard.  Get up on your feet.  No big son-of-a-bitch is gonna laugh at me.  I’ll show ya who’s yella.’”</w:t>
      </w:r>
    </w:p>
    <w:p>
      <w:pPr>
        <w:pStyle w:val="Normal"/>
        <w:rPr>
          <w:sz w:val="36"/>
          <w:szCs w:val="36"/>
        </w:rPr>
      </w:pPr>
      <w:r>
        <w:rPr>
          <w:sz w:val="36"/>
          <w:szCs w:val="36"/>
        </w:rPr>
        <w:tab/>
        <w:t xml:space="preserve">Lennie looked helplessly at George, and then he got up and tried to retreat.  Curley was balanced and poised.  He slashed at Lennie with he left, and then smashed down his nose with his right.  Lennie gave a cry of terror.  Blood welled from his nose.  ‘ George,’ he cried.  ‘ Make ‘um let me alone, Georg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 xml:space="preserve">George stood up.  ‘We’ll do her,’ he said.  ‘We’ll fix up that little old place an’ we’ll go live there.’  He sat down again.  They all sat still, all bemused by the beauty of the thing, each mind was popped into the future when this lovely thing should come about.”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48:00Z</dcterms:created>
  <dc:creator>michelle</dc:creator>
  <dc:description/>
  <cp:keywords/>
  <dc:language>en-US</dc:language>
  <cp:lastModifiedBy>michelle</cp:lastModifiedBy>
  <dcterms:modified xsi:type="dcterms:W3CDTF">2011-12-08T13:28:00Z</dcterms:modified>
  <cp:revision>1</cp:revision>
  <dc:subject/>
  <dc:title>“Say, you sure was right about him</dc:title>
</cp:coreProperties>
</file>